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2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22"/>
        <w:gridCol w:w="2912"/>
        <w:gridCol w:w="3962"/>
        <w:gridCol w:w="3437"/>
        <w:gridCol w:w="1592"/>
      </w:tblGrid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Name:  Newton</w:t>
            </w:r>
          </w:p>
        </w:tc>
      </w:tr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Subject:  Health                         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:   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                                UNIT:  Nutrition                            </w:t>
            </w:r>
          </w:p>
        </w:tc>
      </w:tr>
      <w:tr>
        <w:trPr>
          <w:trHeight w:val="300" w:hRule="atLeast"/>
        </w:trPr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______________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2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PIC</w:t>
            </w:r>
          </w:p>
        </w:tc>
        <w:tc>
          <w:tcPr>
            <w:tcW w:w="291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TENT/ MATERIAL</w:t>
            </w:r>
          </w:p>
        </w:tc>
        <w:tc>
          <w:tcPr>
            <w:tcW w:w="396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GOAL / OBJECTIVES</w:t>
            </w:r>
          </w:p>
        </w:tc>
        <w:tc>
          <w:tcPr>
            <w:tcW w:w="3437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SSESSMENT</w:t>
            </w:r>
          </w:p>
        </w:tc>
        <w:tc>
          <w:tcPr>
            <w:tcW w:w="159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TANDARD</w:t>
            </w:r>
          </w:p>
        </w:tc>
      </w:tr>
      <w:tr>
        <w:trPr>
          <w:trHeight w:val="7699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tion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ad Diet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tion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Interpreter for the hearing impaire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Carbohydrate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Fa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Protei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Vitamin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Mineral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Wate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Popular fad diet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Chalkboar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The students will discuss the way the body utilizes the essential nutrients and analyze what different diets emphasize as their ‘hook.’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name the 6 essential nutrients in the bod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name some of the popular diets on the market toda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discuss how the diets work and make cognitive connections of why a specific diet would be reasonable or no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The students will be assessed today on discussion and participatio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-EVALUATION: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12 B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Resource:   Jill Raubenstrauch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2:07:00Z</dcterms:created>
  <dc:creator>Administrator</dc:creator>
  <dc:description/>
  <cp:keywords/>
  <dc:language>en-US</dc:language>
  <cp:lastModifiedBy>Lnewton</cp:lastModifiedBy>
  <cp:lastPrinted>2009-09-15T21:41:00Z</cp:lastPrinted>
  <dcterms:modified xsi:type="dcterms:W3CDTF">2010-04-19T01:12:00Z</dcterms:modified>
  <cp:revision>4</cp:revision>
  <dc:subject/>
  <dc:title>Name:</dc:title>
</cp:coreProperties>
</file>